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076467006" r:id="rId2"/>
        </w:object>
      </w:r>
      <w:r>
        <w:rPr>
          <w:sz w:val="32"/>
          <w:szCs w:val="32"/>
        </w:rPr>
        <w:t>FORMULÁRIO DE COMENTÁRIOS E SUGESTÕES</w:t>
      </w:r>
    </w:p>
    <w:p>
      <w:pPr>
        <w:pStyle w:val="Normal"/>
        <w:jc w:val="center"/>
        <w:rPr>
          <w:sz w:val="26"/>
          <w:szCs w:val="26"/>
        </w:rPr>
      </w:pPr>
      <w:r>
        <w:rPr>
          <w:sz w:val="26"/>
          <w:szCs w:val="26"/>
        </w:rPr>
        <w:t>TOMADA PÚBLICA DE CONTRIBUIÇÕES N° 3/2018 - DE 21/09/2018 a 20/10/2018</w:t>
      </w:r>
    </w:p>
    <w:p>
      <w:pPr>
        <w:pStyle w:val="Normal"/>
        <w:ind w:left="4111" w:hanging="0"/>
        <w:rPr>
          <w:sz w:val="26"/>
          <w:szCs w:val="26"/>
        </w:rPr>
      </w:pPr>
      <w:r>
        <w:rPr>
          <w:sz w:val="26"/>
          <w:szCs w:val="26"/>
        </w:rPr>
        <w:t>NOME: SINDICATO DO COMÉRCIO VAREJISTA DE COMBUSTÍVEIS E LUBRIFICANTES E DE LOJAS DE CONVENIÊNCIA DO MUNICÍPIO DO RIO DE JANEIRO – SINDCOMB ___________________________________________________</w:t>
      </w:r>
    </w:p>
    <w:p>
      <w:pPr>
        <w:pStyle w:val="Normal"/>
        <w:ind w:left="4111" w:hanging="0"/>
        <w:jc w:val="center"/>
        <w:rPr>
          <w:sz w:val="26"/>
          <w:szCs w:val="26"/>
        </w:rPr>
      </w:pPr>
      <w:r>
        <w:rPr>
          <w:sz w:val="26"/>
          <w:szCs w:val="26"/>
        </w:rPr>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2526"/>
        <w:gridCol w:w="2930"/>
        <w:gridCol w:w="7159"/>
      </w:tblGrid>
      <w:tr>
        <w:trPr>
          <w:trHeight w:val="375" w:hRule="atLeast"/>
        </w:trPr>
        <w:tc>
          <w:tcPr>
            <w:tcW w:w="7158" w:type="dxa"/>
            <w:gridSpan w:val="3"/>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w:t>
            </w:r>
            <w:r>
              <w:rPr>
                <w:rFonts w:cs="Arial"/>
                <w:b/>
                <w:color w:val="000000"/>
                <w:szCs w:val="24"/>
              </w:rPr>
              <w:t>X</w:t>
            </w:r>
            <w:r>
              <w:rPr>
                <w:rFonts w:cs="Arial"/>
                <w:color w:val="000000"/>
                <w:szCs w:val="24"/>
              </w:rPr>
              <w:t>)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2526"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10089"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4"/>
                <w:szCs w:val="24"/>
              </w:rPr>
            </w:pPr>
            <w:r>
              <w:rPr>
                <w:rFonts w:cs="Arial" w:ascii="Arial" w:hAnsi="Arial"/>
                <w:b/>
                <w:bCs/>
                <w:color w:val="000000"/>
              </w:rPr>
              <w:t>TPC nº 3/2018</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4"/>
                <w:szCs w:val="24"/>
              </w:rPr>
            </w:pPr>
            <w:r>
              <w:rPr>
                <w:rFonts w:cs="Arial" w:ascii="Arial" w:hAnsi="Arial"/>
              </w:rPr>
              <w:t>Manutenção da proibição de verticalização</w:t>
            </w:r>
          </w:p>
        </w:tc>
        <w:tc>
          <w:tcPr>
            <w:tcW w:w="10089" w:type="dxa"/>
            <w:gridSpan w:val="2"/>
            <w:tcBorders>
              <w:top w:val="single" w:sz="4" w:space="0" w:color="000000"/>
              <w:bottom w:val="single" w:sz="4" w:space="0" w:color="000000"/>
              <w:right w:val="single" w:sz="4" w:space="0" w:color="000000"/>
            </w:tcBorders>
            <w:shd w:fill="FFFFFF" w:val="clear"/>
            <w:vAlign w:val="center"/>
          </w:tcPr>
          <w:p>
            <w:pPr>
              <w:pStyle w:val="Normal"/>
              <w:ind w:left="120" w:right="142" w:hanging="0"/>
              <w:jc w:val="both"/>
              <w:rPr>
                <w:rFonts w:ascii="Arial" w:hAnsi="Arial" w:cs="Arial"/>
              </w:rPr>
            </w:pPr>
            <w:r>
              <w:rPr>
                <w:rFonts w:cs="Arial" w:ascii="Arial" w:hAnsi="Arial"/>
              </w:rPr>
              <w:t>O tema da verticalização da cadeia de distribuição de combustíveis, tendo em vista sua relevância e complexidade, deve ser analisado sob vários enfoques. São eles: impactos na concorrência; consequências no preço dos combustíveis; experiência internacional; e aspecto leg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b/>
                <w:b/>
                <w:u w:val="single"/>
              </w:rPr>
            </w:pPr>
            <w:r>
              <w:rPr>
                <w:rFonts w:cs="Arial" w:ascii="Arial" w:hAnsi="Arial"/>
                <w:b/>
                <w:u w:val="single"/>
              </w:rPr>
              <w:t>1) Impactos na concorrência:</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A presente TPC se insere no contexto do grupo de trabalho formado pelo CADE e pela ANP, cujo objetivo principal é a criação de mecanismos para promoção da concorrência no setor. Entretanto, a proposta de verticalização fatalmente terá efeito prático inverso pois, na realidade, se trata de medida anticoncorrenci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o analisar o mercado de combustíveis no Brasil se verifica a existência de oligopólio na etapa de distribuição, tendo em vista que há poucos distribuidores que controlam grande parcela do mercado. Por outro lado, na etapa final da cadeia de consumo já existe ampla concorrência entre os milhares de revendedores atuantes no merc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Caso seja permitida a verticalização, o oligopólio existente na distribuição será estendido para a etapa de revenda, pois as distribuidoras irão adquirir uma série de postos (especialmente os maiores e mais lucrativos), replicando a estrutura de mercado concentrado da distribuição para a reven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lém disso, como já reconhecido pelo próprio Cade no recente julgamento do AC nº 08700.006444/2016 (Alesat/Ipiranga) o reduzido número de agentes na etapa de distribuição facilita a interação estratégica entre as grandes distribuidoras, de modo a favorecer a ocorrência de conluio entre elas. É provável que haja acordos para comportamentos semelhantes desses agentes, especialmente com relação a formação de preços, conforme se tem notícia pela mídia de diversas operações policiais e investigações em curso, inclusive perante o Cade.</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Por esses motivos é que há muitos anos a vedação à verticalização é a regra vigente no Brasil, configurando intervenção necessária do Estado na economia de forma a promover a livre concorrência prevista no art. 170 da Constituição Federal. Eventual mudança na regra para permitir a verticalização somente se justificaria em caso de alteração do cenário acima exposto, principalmente com relação à existência de oligopólio na etapa de distribuição. Ocorre que, nos últimos anos, a concentração de distribuidores se intensificou, pois atualmente apenas 3 grandes distribuidoras controlam cerca de 70% das vendas no país. Assim, sob a ótica da promoção da concorrência, a vedação à verticalização continua sendo a melhor medi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b/>
                <w:b/>
                <w:u w:val="single"/>
              </w:rPr>
            </w:pPr>
            <w:r>
              <w:rPr>
                <w:rFonts w:cs="Arial" w:ascii="Arial" w:hAnsi="Arial"/>
                <w:b/>
                <w:u w:val="single"/>
              </w:rPr>
              <w:t>2) Consequências no preço dos combustívei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 xml:space="preserve">Com relação aos impactos da verticalização no preço dos combustíveis, como já visto o controle será essencialmente das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Essa é a tendência de mercado: quanto menos agentes atuando na revenda, maiores os preços. Principalmente com a provável e significativa redução dos postos de bandeira branca. Eles são importantes para preservar a competição, e existem estudos que apontam preços menores nas bases territoriais onde há mais postos bandeira branca. Por outro lado, verificam-se preços mais elevados nas localidades onde há maior concentração de postos vinculados a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lém disso, deve-se levar em consideração que, no mercado de combustíveis no Brasil, a maior parte da margem de contribuição para a formação de preços ocorre nas primeiras etapas da cadeia, de modo que a margem de lucro média do revendedor varejista é muito baixa e, por isso, possui pouca relevância na formação do preço ao consumidor. Ao se analisar a composição do preço da gasolina, por exemplo, verifica-se que aproximadamente 44% correspondem a tributos; 30% se referem à margem de realização da Petrobrás; e 12% são relativos ao custo do etanol anidro (dados extraídos do site da Petrobrás, em novembro de 2018). Ou seja, quase metade do preço se refere aos altos tributos; e 86% do valor total do combustível está dissociado das margens do elo final da cadeia de consum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não é possível imputar ao revendedor a responsabilidade pelos altos preços dos combustíveis, de modo que sua eliminação do mercado por conta da verticalização não provocará redução de preços ao consumidor final. Ao contrário; é justamente a alta concorrência verificada na revenda que permite a redução de preços, mediante redução da margem de lucro do posto para que ele possa competir no mercado. A título de exemplo, imagine-se que uma determinada distribuidora reduz o preço de venda para os revendedores que exibam sua bandeira. Caso um desses revendedores mantenha o preço e aumente sua margem de lucro, ao invés de repassar o desconto ao consumidor, ele vai perder clientela para o posto vizinho que repassou a redução do preço na bomb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Nesse sentido, não há indícios que a verticalização provocará redução do preço dos combustíveis. Ao contrário, pelos motivos expostos a expectativa é que se verifique aumento de preços ao consumidor fin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b/>
                <w:b/>
                <w:u w:val="single"/>
              </w:rPr>
            </w:pPr>
            <w:r>
              <w:rPr>
                <w:rFonts w:cs="Arial" w:ascii="Arial" w:hAnsi="Arial"/>
                <w:b/>
                <w:u w:val="single"/>
              </w:rPr>
              <w:t>3) Experiência internacional:</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O estudo comparativo da verticalização em outros países é importante para se projetar as consequências esperadas dessa medida no Brasil. No Chile, por exemplo, verificou-se aumento considerável no preço dos combustíveis após ser permitida a verticalizaçã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Na Austrália a verticalização teve efeito semelhante. A concorrência foi reduzida drasticamente, com diminuição considerável dos postos bandeira branca e aumento dos postos de propriedade de grandes distribuidoras. A consequência, como no Chile, foi o aumento significativo de preços. Tanto que, anos após a possibilidade de verticalizar, foi editada lei para limitar a 5% os postos de propriedade de distribuidoras. Ou seja, na Austrália a verticalização integral não foi capaz de melhorar a concorrência e/ou reduzir os preços, razão pela qual o Governo teve de repensar a medida para limitar a quantidade de postos de propriedade de distribuidoras. Da mesma forma, na Argentina também existe lei que estabelece percentual limite de postos controlados diretamente por distribuidora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Já nos EUA, em alguns Estados é permitida a verticalização, principalmente onde não existe oligopólio na distribuição. Nesses casos, a verticalização não representa redução da concorrência, justamente porque o mercado já é competitivo na etapa de distribuição, e assim continua sendo na fase de revenda. Por outro lado, em outros Estados nos quais se verifica oligopólio na distribuição, a verticalização gerou efeitos negativos na concorrência e nos preços, fato que os levou a voltar atrás e proibir novamente a verticalizaçã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ssim, em linhas gerais o que é possível extrair da experiência internacional é que a verticalização gera efeitos anticoncorrenciais e de aumento de preços quando existe oligopólio na distribuição. É esse justamente o caso do Brasil, razão pela qual a vedação à verticalização então vigente aparenta ser a melhor medi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4) Aspecto legal:</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Como dito, a proibição de verticalização existente no Brasil é norma que representa intervenção necessária do Estado na economia para fins de promover a livre concorrência. Nesse contexto é que foi editada a Lei 9.478/97, que expressamente define as figuras do distribuidor e do revendedor: Art. 6º, XX e XXI: Distribuição: atividade de comercialização por atacado com a rede varejista; Revenda: atividade de venda a varejo exercida por postos de serviços ou revendedore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Da simples leitura é possível concluir que somente o revendedor pode atuar no comércio varejista de combustíveis. Tal interpretação foi ratificada pela ANP quando da edição das resoluções 41/2013 e 58/2014, que impõem ao distribuidor a vedação ao exercício da atividade de revenda varejista. Aliás, essas resoluções refletem o cuidado da ANP em preservar a cadeia de consumo como atualmente existente, mediante a clara distinção entre as atividades de distribuição e revenda, e a proibição da verticalização. Com isso, o objetivo da ANP é o de promover a flexibilização da regulamentação do setor, o que teve início na década de 90. A ideia é proporcionar a competitividade do setor em contraposição a uma regulamentação exacerbada anteriormente vigente.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ssim sendo, para se alterar as normas atualmente vigentes, não basta a edição de nova resolução por parte da ANP. É necessário mudança legislativa que altere os dispositivos da citada Lei 9478/97.</w:t>
            </w:r>
          </w:p>
          <w:p>
            <w:pPr>
              <w:pStyle w:val="Normal"/>
              <w:ind w:left="120" w:right="142" w:hanging="0"/>
              <w:jc w:val="both"/>
              <w:rPr>
                <w:rFonts w:ascii="Arial" w:hAnsi="Arial" w:eastAsia="Arial Unicode MS" w:cs="Arial"/>
                <w:sz w:val="24"/>
                <w:szCs w:val="24"/>
              </w:rPr>
            </w:pPr>
            <w:r>
              <w:rPr>
                <w:rFonts w:eastAsia="Arial Unicode MS" w:cs="Arial" w:ascii="Arial" w:hAnsi="Arial"/>
                <w:sz w:val="24"/>
                <w:szCs w:val="24"/>
              </w:rPr>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7:31:00Z</dcterms:created>
  <dc:creator>Anp</dc:creator>
  <dc:description/>
  <dc:language>en-US</dc:language>
  <cp:lastModifiedBy>Alda</cp:lastModifiedBy>
  <cp:lastPrinted>2010-12-28T16:08:00Z</cp:lastPrinted>
  <dcterms:modified xsi:type="dcterms:W3CDTF">2018-11-14T17:31:00Z</dcterms:modified>
  <cp:revision>2</cp:revision>
  <dc:subject/>
  <dc:title>CONSULTA PÚBLICA PARA REVISÃO DA PORTARIA ANP 248/99</dc:title>
</cp:coreProperties>
</file>